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代理商跟踪话术</w:t>
      </w:r>
      <w:r>
        <w:rPr>
          <w:b/>
          <w:sz w:val="32"/>
          <w:szCs w:val="32"/>
        </w:rPr>
        <w:t>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XX</w:t>
      </w:r>
      <w:r>
        <w:rPr/>
        <w:t>总：您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</w:t>
      </w:r>
      <w:r>
        <w:rPr/>
        <w:t>、不知道你代理的地区开店准备得怎么样了？有哪方面需要我们公司重点支持的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2</w:t>
      </w:r>
      <w:r>
        <w:rPr/>
        <w:t>、公司即将出台一套代理商开店奖励方案，如果在年底之前成功开店以及租到办公室的公司会给予一定的奖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3</w:t>
      </w:r>
      <w:r>
        <w:rPr/>
        <w:t>、请问您对公司的区县盈利模式是否已经全面了解？开店流程这块还需要了解哪方面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4</w:t>
      </w:r>
      <w:r>
        <w:rPr/>
        <w:t>、您年底不打算开店的原因是什么呢？如果您年底前成功开店，只要您积极配合公司的工作，后续会给您带来连连不断的盈利，请问您还在等什么呢？您和我们公司签约不就是为了实现共赢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5</w:t>
      </w:r>
      <w:r>
        <w:rPr/>
        <w:t>、您对于您当地地区的分销，需找合作网点，以及第二级代理商加盟有什么看法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6</w:t>
      </w:r>
      <w:r>
        <w:rPr/>
        <w:t>、您那边是否需要公司安排市场主管过去指导开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7</w:t>
      </w:r>
      <w:r>
        <w:rPr/>
        <w:t>、作为国银通的代理商，您是否已规划好开店后的营销管理、销售业绩、团队建设和目标规划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8</w:t>
      </w:r>
      <w:r>
        <w:rPr/>
        <w:t>、您提出来的问题太好了，是之前其他代理商都没有考虑到的，如果这个问题我们公司能帮您解决，您是否愿意立马筹备开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9</w:t>
      </w:r>
      <w:r>
        <w:rPr/>
        <w:t>、现在其他区域的代理商已成功开店，而且在公司的指导下机具销售得非常好，说明市场很大，前景不容置疑。我想</w:t>
      </w:r>
      <w:r>
        <w:rPr/>
        <w:t>XX</w:t>
      </w:r>
      <w:r>
        <w:rPr/>
        <w:t>总您也一定能做到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0</w:t>
      </w:r>
      <w:r>
        <w:rPr/>
        <w:t>、未来三年公司计划上市，对您们而言，无疑是很大帮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6:29:00Z</dcterms:created>
  <dc:creator>更多资料加旺旺：sian425</dc:creator>
  <dc:description/>
  <cp:keywords/>
  <dc:language>en-US</dc:language>
  <cp:lastModifiedBy>hedy</cp:lastModifiedBy>
  <dcterms:modified xsi:type="dcterms:W3CDTF">2017-08-05T17:04:00Z</dcterms:modified>
  <cp:revision>6</cp:revision>
  <dc:subject/>
  <dc:title>[标签:标题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